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7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9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955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5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38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62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0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30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1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11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648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26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69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87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