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054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741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882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025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359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389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849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751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587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61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621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284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232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