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14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4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6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790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33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9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39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22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5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0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9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4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7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9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71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96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81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