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563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642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221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321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140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134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205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424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790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438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572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769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67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536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950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