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40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07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792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93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71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50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5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699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152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25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763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5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168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