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829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38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88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5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39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053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978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0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00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18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3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34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24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02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668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76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377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