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70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96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13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59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732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71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552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77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8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7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6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98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58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799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949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