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471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800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863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980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796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436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793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314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091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17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454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844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56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