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23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31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7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01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57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719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5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279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7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53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7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4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115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49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11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6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47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