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0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07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10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78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59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254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60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19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379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3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24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428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97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01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69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