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606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55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34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1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06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256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56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7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11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32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0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6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672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