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76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4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2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863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8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4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45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823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32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33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4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51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578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0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32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4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3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