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0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230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49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042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965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600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518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247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749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5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74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139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81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