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50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83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47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466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34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22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113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020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712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483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707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48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843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