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08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53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88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038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65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42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861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85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55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370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344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9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14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490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64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195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42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