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3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20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3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42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27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94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2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41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96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8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49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806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33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2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7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