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321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2988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450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2380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685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7672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1199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7199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8633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223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183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00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9131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