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206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2148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551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747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4616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13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2903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7949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5324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5242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310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59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6652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8290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2873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9432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1067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