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006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669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170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800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764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85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817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779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236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185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39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548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082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706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606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