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778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399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549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331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865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855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772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958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46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548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889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371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894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