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10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857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06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534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50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08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430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825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13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21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64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49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87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70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33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60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048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