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32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976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32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843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475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68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07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34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62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05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08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11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60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887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09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