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69323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68950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61266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477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84542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42546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11285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11070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00239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78476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04654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30263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42199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