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36468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92650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48233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82811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17700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05086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26408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58927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55543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1756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55736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05664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08579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52575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37421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35324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70214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