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92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278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409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95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01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837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369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60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89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918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27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85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405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762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644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