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2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21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8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85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0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51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13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29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99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0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3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1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