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2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28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44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93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35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90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605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41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58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99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2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77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85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47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15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7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13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