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8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879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9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55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59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280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17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36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36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8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43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6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98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0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