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827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0027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023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482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26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988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821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329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558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1686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016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745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857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