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1503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9811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5610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8290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3884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6422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6793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3898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7937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2891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996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235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29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9403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7818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5022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3918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