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295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816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8206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5467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047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7210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622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242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714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715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651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705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060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3245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50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