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46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455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508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473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756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478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64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37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259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36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384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111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484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