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138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77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665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092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120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765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722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188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891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175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28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854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72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004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214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964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36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