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673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977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964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102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134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00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489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778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811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074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321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557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867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431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135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