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543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382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242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85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876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3907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685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663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459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772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816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039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421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