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272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097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592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680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655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437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747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664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363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820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329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468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502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867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867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98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000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