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761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593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597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1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676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063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614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371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754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173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94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9718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738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31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73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