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567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912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897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809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9868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847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806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176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508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513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006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581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465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