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41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12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337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93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89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83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9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7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37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05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40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4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976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502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055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6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60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