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066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607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035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345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449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6034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573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161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505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88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321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139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987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589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60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