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465616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362786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203880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