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234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0883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4478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6872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935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4002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8005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1199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0027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8068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290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530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3675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