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461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89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0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38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694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67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157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075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786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69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4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08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518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154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417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610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14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