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15314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88778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29400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1389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44864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34225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42543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32452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96444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07681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8659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13561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81256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59251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09530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