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4918112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37668905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13240696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92494917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38229556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72727653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12633394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34153310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18790390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07866541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3811557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2470979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4543165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