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253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628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924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990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23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18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976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816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083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391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52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140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585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888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49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076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93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