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25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268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206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322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613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043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50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764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86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064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151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868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16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206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719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