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15550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84522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50634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5976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1112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04573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62701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28128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43965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21089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94254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44493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16215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