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587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28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420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649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00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7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127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182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144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856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078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26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180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970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059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362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791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