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531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162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611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70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05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58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01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53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621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00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01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64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89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708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821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